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15.12.2021 №355 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 (на баланс) основних засобів комунальному підприємст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Екоресурс» Мали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КП «Екоресурс» Малинської міської ради основні засоб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559"/>
        <w:gridCol w:w="155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(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Цін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комплекс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 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комплекс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 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 0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701" w:hanging="0"/>
        <w:rPr/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07:00Z</dcterms:created>
  <dc:creator>1</dc:creator>
  <dc:description/>
  <cp:keywords/>
  <dc:language>en-US</dc:language>
  <cp:lastModifiedBy>1</cp:lastModifiedBy>
  <cp:lastPrinted>2021-12-06T16:18:00Z</cp:lastPrinted>
  <dcterms:modified xsi:type="dcterms:W3CDTF">2021-12-15T12:56:00Z</dcterms:modified>
  <cp:revision>5</cp:revision>
  <dc:subject/>
  <dc:title/>
</cp:coreProperties>
</file>